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Ежеквартальные сведения о численности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, работников муниципальных учреждений Северо-Енисейского района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b/>
        </w:rPr>
        <w:t>по состоянию на 01 апреля 2019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37"/>
        <w:gridCol w:w="1417"/>
      </w:tblGrid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денежное содержание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по Главному распорядителю бюджетных средств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 666,6</w:t>
            </w:r>
          </w:p>
        </w:tc>
      </w:tr>
      <w:tr>
        <w:trPr>
          <w:trHeight w:val="3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176,3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39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69,2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0,6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00,5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1,0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,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706,8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96,0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0</w:t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9,8</w:t>
            </w:r>
          </w:p>
        </w:tc>
      </w:tr>
      <w:tr>
        <w:trPr>
          <w:trHeight w:val="2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06,1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6,6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12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муниципальных учреждений Северо-Енисейского район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3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муниципальных учреждений Северо-Енисейского район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 616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394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 54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104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90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68,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ом долг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апрел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162"/>
        <w:gridCol w:w="2331"/>
        <w:gridCol w:w="11"/>
        <w:gridCol w:w="506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озникнов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график погаш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 ссуды, полученные Северо-Енисейским районом от других бюджетов бюджетной системы Российской Федерации: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15000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Северо-Енисейским районом от кредитных организаций: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1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1350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 Северо-Енисейского район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 0,00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, тыс. рублей       285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ых гарантия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апрел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42"/>
        <w:gridCol w:w="2390"/>
        <w:gridCol w:w="1608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емщ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гаран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условиями догово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sz w:val="28"/>
                <w:szCs w:val="28"/>
              </w:rPr>
              <w:t xml:space="preserve">Остаток на 01.04.2019 года, тыс. рубле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386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26:00Z</dcterms:created>
  <dc:creator>Admin</dc:creator>
  <dc:description/>
  <cp:keywords/>
  <dc:language>en-US</dc:language>
  <cp:lastModifiedBy>User1</cp:lastModifiedBy>
  <cp:lastPrinted>2018-04-19T13:59:00Z</cp:lastPrinted>
  <dcterms:modified xsi:type="dcterms:W3CDTF">2019-04-15T10:05:00Z</dcterms:modified>
  <cp:revision>221</cp:revision>
  <dc:subject/>
  <dc:title/>
</cp:coreProperties>
</file>